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  <w:r>
        <w:rPr>
          <w:rFonts w:cs="Times New Roman" w:ascii="Times New Roman" w:hAnsi="Times New Roman"/>
          <w:i/>
          <w:sz w:val="24"/>
          <w:szCs w:val="24"/>
        </w:rPr>
        <w:t>(коррекц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онятие площади многоугольника. Площадь квадрата. Площадь прямоугольника (2 уро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бучающие: сформировать понятия: формула, площадь, периметр, единицы измерения площади; научить работать с формулами площади и периметра прямоугольника и квадрата; учить работать с учебником и выделять в нём главное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 с учебни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1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момент. Целеполаг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езентация: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йд 1)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считаете, актуальны ли в наше время слова Андрея Николаевича Колмогорова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ния по геометрии или умение пользоваться формулами необходимы почти каждому мастеру или рабочему»?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(ответы). </w:t>
      </w:r>
      <w:r>
        <w:rPr>
          <w:rFonts w:cs="Times New Roman" w:ascii="Times New Roman" w:hAnsi="Times New Roman"/>
          <w:bCs/>
          <w:iCs/>
          <w:sz w:val="24"/>
          <w:szCs w:val="24"/>
        </w:rPr>
        <w:t>Пусть это высказывание будет девизом нашего урока.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 можно назвать одним словом данные фигуры?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оизвольный четырехугольник;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реди четырехугольников параллелограмм;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четырехугольник, у которого только две стороны параллельны.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этот четырехугольник?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фигура №2?</w:t>
      </w:r>
    </w:p>
    <w:p>
      <w:pPr>
        <w:pStyle w:val="Style16"/>
        <w:numPr>
          <w:ilvl w:val="0"/>
          <w:numId w:val="8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фигура №6?</w:t>
      </w:r>
    </w:p>
    <w:p>
      <w:pPr>
        <w:pStyle w:val="Style16"/>
        <w:numPr>
          <w:ilvl w:val="0"/>
          <w:numId w:val="8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фигура №4?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» (слайды 6, 7, 8, 9).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Подумайте и самостоятельно ответьте на вопрос? что такое “площадь”? И вы увидите, что не так-то это просто. Даже математики смогли создать соответствующую математическую теорию сравнительно недавно. Правда, это никому не мешало успешно использовать понятие площади и в науке, и на практике с незапамятных времен. </w:t>
      </w:r>
    </w:p>
    <w:p>
      <w:pPr>
        <w:pStyle w:val="Style16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Согласно легенде, эта наука возникла в Древнем Египте, где после каждого разлива Нила приходилось заново производить разметку участков, покрытых плодоносным илом, и вычисление их площадей.</w:t>
      </w:r>
    </w:p>
    <w:p>
      <w:pPr>
        <w:pStyle w:val="Style16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И сегодня мы с вами определим четкое понятие «площадь фигуры»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Свои результаты вы будете отмечать в «карте успеха»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1). </w:t>
      </w: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ответы можно найти в учебнике на стр.117-122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ответит на вопросы, может выполнять тест </w:t>
      </w:r>
      <w:r>
        <w:rPr>
          <w:rFonts w:cs="Times New Roman" w:ascii="Times New Roman" w:hAnsi="Times New Roman"/>
          <w:i/>
          <w:sz w:val="24"/>
          <w:szCs w:val="24"/>
        </w:rPr>
        <w:t>(приложение 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 (учебник геометрии, стр.117-122):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</w:rPr>
        <w:t xml:space="preserve">Что такое </w:t>
      </w:r>
      <w:r>
        <w:rPr>
          <w:rFonts w:cs="Times New Roman" w:ascii="Times New Roman" w:hAnsi="Times New Roman"/>
          <w:b/>
          <w:i/>
        </w:rPr>
        <w:t>площадь</w:t>
      </w:r>
      <w:r>
        <w:rPr>
          <w:rFonts w:cs="Times New Roman" w:ascii="Times New Roman" w:hAnsi="Times New Roman"/>
          <w:i/>
        </w:rPr>
        <w:t>?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выбранной единице измерения площадей площадь каждого многоугольника выражается ____________________________ числом.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i/>
        </w:rPr>
        <w:t>Свойства площадей</w:t>
      </w:r>
      <w:r>
        <w:rPr>
          <w:rFonts w:cs="Times New Roman" w:ascii="Times New Roman" w:hAnsi="Times New Roman"/>
          <w:i/>
        </w:rPr>
        <w:t>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вные …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Если…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лощадь…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ой буквой обозначается площадь?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рямоугольник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Чему равна площадь квадрата?</w:t>
      </w:r>
      <w:r>
        <w:rPr>
          <w:rFonts w:cs="Times New Roman" w:ascii="Times New Roman" w:hAnsi="Times New Roman"/>
          <w:i/>
        </w:rPr>
        <w:t xml:space="preserve"> Формула_____________</w:t>
      </w:r>
      <w:r>
        <w:rPr>
          <w:rFonts w:cs="Times New Roman" w:ascii="Times New Roman" w:hAnsi="Times New Roman"/>
          <w:i/>
          <w:lang w:val="en-US"/>
        </w:rPr>
        <w:t>____</w:t>
      </w:r>
      <w:r>
        <w:rPr>
          <w:rFonts w:cs="Times New Roman" w:ascii="Times New Roman" w:hAnsi="Times New Roman"/>
          <w:i/>
        </w:rPr>
        <w:t>_____________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каких единицах измеряется площадь?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числите площадь </w:t>
      </w:r>
      <w:r>
        <w:rPr>
          <w:rFonts w:cs="Times New Roman" w:ascii="Times New Roman" w:hAnsi="Times New Roman"/>
          <w:bCs/>
          <w:sz w:val="24"/>
          <w:szCs w:val="24"/>
        </w:rPr>
        <w:t xml:space="preserve"> (карточки В1-В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йдите площадь данного прямоугольник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йдите площадь данного квад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7535</wp:posOffset>
                </wp:positionH>
                <wp:positionV relativeFrom="paragraph">
                  <wp:posOffset>222885</wp:posOffset>
                </wp:positionV>
                <wp:extent cx="36576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05pt;margin-top:17.55pt;width:28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1905</wp:posOffset>
                </wp:positionH>
                <wp:positionV relativeFrom="paragraph">
                  <wp:posOffset>146685</wp:posOffset>
                </wp:positionV>
                <wp:extent cx="1600200" cy="144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5pt;margin-top:11.55pt;width:125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Найдите площадь данного прямоугольник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йдите площадь данного квад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5705</wp:posOffset>
                </wp:positionH>
                <wp:positionV relativeFrom="paragraph">
                  <wp:posOffset>252730</wp:posOffset>
                </wp:positionV>
                <wp:extent cx="12954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15pt;margin-top:19.9pt;width:10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7535</wp:posOffset>
                </wp:positionH>
                <wp:positionV relativeFrom="paragraph">
                  <wp:posOffset>252730</wp:posOffset>
                </wp:positionV>
                <wp:extent cx="3505200" cy="1752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05pt;margin-top:19.9pt;width:275.95pt;height:1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Найдите площадь данного прямоугольник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йдите площадь данного квад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1305</wp:posOffset>
                </wp:positionH>
                <wp:positionV relativeFrom="paragraph">
                  <wp:posOffset>-439420</wp:posOffset>
                </wp:positionV>
                <wp:extent cx="1143000" cy="1066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15pt;margin-top:-34.6pt;width:89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-439420</wp:posOffset>
                </wp:positionV>
                <wp:extent cx="3505200" cy="1066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05pt;margin-top:-34.6pt;width:275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ите площадь данного прямоугольник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йдите площадь данного квад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635</wp:posOffset>
                </wp:positionH>
                <wp:positionV relativeFrom="paragraph">
                  <wp:posOffset>272415</wp:posOffset>
                </wp:positionV>
                <wp:extent cx="3505200" cy="1066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05pt;margin-top:21.45pt;width:275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1305</wp:posOffset>
                </wp:positionH>
                <wp:positionV relativeFrom="paragraph">
                  <wp:posOffset>272415</wp:posOffset>
                </wp:positionV>
                <wp:extent cx="1143000" cy="1066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15pt;margin-top:21.45pt;width:89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ериметр и площадь участ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карточки В1-В4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drawing>
          <wp:inline distT="0" distB="0" distL="0" distR="0">
            <wp:extent cx="3439795" cy="69221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692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3549015" cy="21545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на «4»: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й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= 10 м,   в = 20 м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(квадрата) = 5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= 38 м, в = 20 м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= 120 м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(квадрата) = ?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й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40 дм, S = 3600дм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76 м, в = 10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(квадрата) =36м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23 м, в =17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?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й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56 см, в = 7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=50 м, в = 19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(квадрата) = 80см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?</w:t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8 см, в = 49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?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й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= 10 м,   в = 20 м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(квадрата) = 5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200 м, в = 40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(квадрата)=8 д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= ?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/>
        <w:t>Ответы:</w:t>
      </w:r>
    </w:p>
    <w:tbl>
      <w:tblPr>
        <w:tblW w:w="3686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3"/>
        <w:gridCol w:w="71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м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м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см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м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см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д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см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м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дм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20 см, одна его сторона больше другой на 2 см. Найдите площадь данного прямоугольника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90 см, одна его сторона больше другой в 8 раз. Найдите площадь данного прямоугольника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20 см, а его стороны относятся как 2 : 3. Найдите площадь данного прямоугольника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ы прямоугольника, если его периметр равен 18 см, а площадь равна 2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изменится площадь прямоугольника, если одну его сторону увеличить в 2 раза, а другую в 4 раза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60 см, одна его сторона больше другой на 8 см. Найдите площадь данного прямоугольни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56 см, одна его сторона больше другой в 6 раз. Найдите площадь данного прямоугольни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30 см, а его стороны относятся как 8 : 7. Найдите площадь данного прямоугольни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ы прямоугольника, если его периметр равен 14 см, а площадь равна 1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изменится площадь прямоугольника, если одну его сторону увеличить в 4 раза, а другую – уменьшить в 8 раз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30 см, одна его сторона больше другой на 4 см. Найдите площадь данного прямоугольника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80 см, одна его сторона больше другой в 7 раз. Найдите площадь данного прямоугольника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40 см, а его стороны относятся как 5 : 3. Найдите площадь данного прямоугольника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ы прямоугольника, если его периметр равен 28 см, а площадь равна 4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измениться площадь прямоугольника, если каждую сторону увеличить в 2 раз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40 см, одна его сторона больше другой на 10 см. Найдите площадь данного прямоугольник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42 см, одна его сторона больше другой в 5 раз. Найдите площадь данного прямоугольник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метр прямоугольника равен 50 см, а его стороны относятся как 4 : 1. Найдите площадь данного прямоугольника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ы прямоугольника, если его периметр равен 28 см, а площадь равна 48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</w:rPr>
        <w:t>Как измениться площадь прямоугольника, если одну пару противоположных сторон увеличить в 2 раза, а  другую – уменьшить в 2 раза.</w:t>
      </w:r>
    </w:p>
    <w:p>
      <w:pPr>
        <w:pStyle w:val="Style16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 (распечатано на карточках)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.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 единицу измерения площади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м                            б) га                            в) кг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усть а, в – стороны прямоугольника. Площадь прямоугольника находится по формуле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• в                 б) Р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• в                  в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+ в 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Гектар – это площадь квадрата со стороной …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 10 м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 100 м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в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00 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Задание: исключите лишнее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²,  дм²,  м,  га,  км²,  а,  см²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йдите площадь прямоугольника со сторонами 6 см и 4 с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24 см²                     б) 10 см²                     в) 24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Найдите площадь квадрата, сторона которого равна 11 с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44 см²                     б) 121 см²                   в) 121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Чему равна сторона квадрата, если его площадь 36 см²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18 см                      б) 6 см                         в) 9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Найдите периметр прямоугольника, площадь которого равна 36 см², а одна из его сторон 9 с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4 см                        б) 324 см                      в) 13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Выразите 7га 18а в квадратных метрах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718 м²                     б) 7018 м²                    в) 7180 м²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ариант 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 единицу измерения площади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м²                            б) г                            в)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усть а, в – стороны прямоугольника. Площадь прямоугольника находится по формуле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• в                   б) Р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• в                  в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+ в 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Ар – это площадь квадрата со стороной …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) 10 м                         б) 100 м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в) 1000 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Задание: исключите лишнее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²,  дм²,  дм,  га,  км²,  а,  см²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Найдите площадь прямоугольника со сторонами 3 см и 10 с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26 см²                       б) 30 см²                       в) 13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Найдите площадь квадрата, сторона которого равна 9 с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18 см²                      б) 81 см²                        в) 36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Чему равна сторона квадрата, если его площадь 49 см²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7 см                          б) 8 см                          в) 9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Найдите периметр прямоугольника, площадь которого равна 40 см², а одна из его сторон равна 5см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26 см                         б) 8 см                         в) 13 см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Выразите 9га 28а в квадратных метрах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92 80 м²                    б) 9028 м²                    в) 928 м²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p>
      <w:pPr>
        <w:pStyle w:val="Normal"/>
        <w:rPr/>
      </w:pPr>
      <w:r>
        <w:rPr>
          <w:rStyle w:val="Val"/>
          <w:rFonts w:cs="Arial" w:ascii="Arial" w:hAnsi="Arial"/>
        </w:rPr>
        <w:t>&lt;krasna4@mail.ru&gt;</w:t>
      </w:r>
    </w:p>
    <w:p>
      <w:pPr>
        <w:pStyle w:val="Style16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26:00Z</dcterms:created>
  <dc:creator>iLvit</dc:creator>
  <dc:description/>
  <cp:keywords/>
  <dc:language>en-US</dc:language>
  <cp:lastModifiedBy>Макаров</cp:lastModifiedBy>
  <dcterms:modified xsi:type="dcterms:W3CDTF">2012-10-25T07:00:00Z</dcterms:modified>
  <cp:revision>14</cp:revision>
  <dc:subject/>
  <dc:title/>
</cp:coreProperties>
</file>